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system  :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units 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1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1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 'n error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1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 'n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